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KESIDE COMPLEX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0 Lake Washington Blv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attle, WA  981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Mr.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you began occupying Apartment 125, we've never had any complaints from the residing manager or your surrounding neighbors.  First we'd like to say how pleasant it's been having you as a tenant at Lakeside Complex II.  Your lease payments have always been prompt.  And the exemplary condition of the apartment at the annual inspection last November inspired us to refund your damage deposit in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at time we noted your possession of a small green reptile, which, as you explained, was not an ordinary housepet and therefore was not subject to the lease agreement you signed to obtain the apartment two years a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greed to make an exception, partly because of your reputation as a good tenant, and partly because of your testimony about the animal's harmless n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two weeks ago, the residing manager mentioned the occasional presence of a large green lizard that was particularly fond of eating the special spring tulips he had ordered for the front walkway.  After following the manager's lead to your apartment, we discovered that your "small green reptile" had grown to over six feet long, not including a two-and-a-half foot tail, weighing over three hundred pou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hough I have nothing against reptiles in general, Mr. Grant,  your unusual pet is now in violation of a specific section of your lease agreement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iguana", as you called it, was rather cute when we observed it last July in its small glass cage.  Its condition has changed quite dramatically, however, and regardless of the fact that we really enjoy your stay with us, we must ask that your unusual housepet find other accommodations.  The only other alternative is to ask you to find other accomodations for yourself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mind you, your contract stipulates the following regarding household pets during your lease agre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sorry to inconvenience you in this way, but we're sure you understand our desire to be fair to every one of our tenants.  The agreement you signed on November 27th, 1981 is part of a total program that we feel accomplishes this.  If you have any questions about this matter or the terms of your contract, please feel free to contact m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